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I believe I deserve an 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finitely think that I deserve and A in this course.  I have put forth so much effort in order to succeed this semester.  I took it very seriously, and believe that I did a great job with my portfolio.  I think that getting anything less than an A would be unfair when I think back to how much work I did, how much I have learned, the products I have created, how much time I put in, and how much I have grown as a per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43:00Z</dcterms:created>
  <dc:creator>Computer Center</dc:creator>
  <dc:description/>
  <cp:keywords/>
  <dc:language>en-US</dc:language>
  <cp:lastModifiedBy>Computer Center</cp:lastModifiedBy>
  <dcterms:modified xsi:type="dcterms:W3CDTF">2008-05-08T12:45:00Z</dcterms:modified>
  <cp:revision>1</cp:revision>
  <dc:subject/>
  <dc:title>I believe I deserve an A</dc:title>
</cp:coreProperties>
</file>